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2 - ID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PO-ID-04-F0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, învăţământ la distanţ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3"/>
        <w:gridCol w:w="1149"/>
        <w:gridCol w:w="223"/>
        <w:gridCol w:w="1370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CTE DE STARE CIVILĂ</w:t>
            </w:r>
          </w:p>
        </w:tc>
      </w:tr>
      <w:tr>
        <w:trPr>
          <w:trHeight w:val="17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lv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20"/>
                <w:szCs w:val="20"/>
                <w:lang w:val="ro-RO"/>
              </w:rPr>
              <w:t>Categoria formativă a disciplinei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DF - fundamentală, DS - de specializare, DC –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/>
              </w:rPr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20"/>
                <w:szCs w:val="20"/>
                <w:lang w:val="ro-RO"/>
              </w:rPr>
              <w:t>Categoria de opționalitate a disciplinei: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OB – obligatorie, DOp – opțională, DFA - facultativ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29"/>
        <w:gridCol w:w="970"/>
        <w:gridCol w:w="416"/>
        <w:gridCol w:w="844"/>
        <w:gridCol w:w="1096"/>
        <w:gridCol w:w="556"/>
        <w:gridCol w:w="1352"/>
      </w:tblGrid>
      <w:tr>
        <w:trPr>
          <w:trHeight w:val="2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Totalul de ore pe semestru din planul de învăţămân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9  ore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 după manualul I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teme, laboratoar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) Activități de tutora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+ 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țe profesionale/ gener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780" w:hanging="7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7. Analizează legislaț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780" w:hanging="7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2. Dezvoltă orientarea către performanță în administrația public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780" w:hanging="7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3. Deține abilități de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780" w:hanging="7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8. Aplică tehnici organizațional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ț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780" w:hanging="7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Respectă angajamente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 w:before="6" w:after="12"/>
        <w:contextualSpacing w:val="false"/>
        <w:rPr/>
      </w:pPr>
      <w:r>
        <w:rPr/>
        <w:t>Rezultatele învățării</w:t>
      </w:r>
    </w:p>
    <w:tbl>
      <w:tblPr>
        <w:tblW w:w="977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39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mbria"/>
                <w:color w:val="000000"/>
                <w:sz w:val="20"/>
                <w:szCs w:val="20"/>
              </w:rPr>
            </w:pPr>
            <w:r>
              <w:rPr>
                <w:rFonts w:eastAsia="Cambria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eastAsia="Cambria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mbria"/>
                <w:color w:val="000000"/>
                <w:sz w:val="20"/>
                <w:szCs w:val="20"/>
              </w:rPr>
            </w:pPr>
            <w:r>
              <w:rPr>
                <w:rFonts w:eastAsia="Cambria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57" w:hanging="0"/>
              <w:jc w:val="both"/>
              <w:rPr>
                <w:rFonts w:eastAsia="Cambria"/>
                <w:color w:val="000000"/>
                <w:sz w:val="20"/>
                <w:szCs w:val="20"/>
              </w:rPr>
            </w:pPr>
            <w:r>
              <w:rPr>
                <w:rFonts w:eastAsia="Cambria"/>
                <w:color w:val="000000"/>
                <w:sz w:val="20"/>
                <w:szCs w:val="20"/>
              </w:rPr>
              <w:t xml:space="preserve">C2. Studentul/Absolventul: </w:t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>a) identifică dispozițiile legale fundamentale care guvernează sistemul administrativ la nivel național și European.</w:t>
            </w:r>
          </w:p>
          <w:p>
            <w:pPr>
              <w:pStyle w:val="Default"/>
              <w:widowControl w:val="false"/>
              <w:jc w:val="both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>b) descrie etapele procesului de elaborare, adoptare și implementare a actelor normative și administrative.</w:t>
            </w:r>
          </w:p>
          <w:p>
            <w:pPr>
              <w:pStyle w:val="Default"/>
              <w:widowControl w:val="false"/>
              <w:jc w:val="both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jc w:val="both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 xml:space="preserve">C2. Studentul/Absolventul: 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>a) elaborează documente oficiale (note de fundamentare, proiecte de acte normative) conforme cu cerințele legale.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</w:rPr>
            </w:pPr>
            <w:r>
              <w:rPr>
                <w:rFonts w:eastAsia="Cambria"/>
                <w:color w:val="000000"/>
                <w:sz w:val="20"/>
                <w:szCs w:val="20"/>
              </w:rPr>
              <w:t>b) aplică în mod corect cunoștințele juridice în analiza și soluționarea problemelor administrative complexe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</w:rPr>
            </w:pPr>
            <w:r>
              <w:rPr>
                <w:rFonts w:eastAsia="Cambria"/>
                <w:color w:val="000000"/>
                <w:sz w:val="20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 xml:space="preserve">C2. Studentul/Absolventul: 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>a) activează cu responsabilitate pentru a asigura corectitudinea și conformitatea juridică a documentelor elaborate.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  <w:t>b)  manifestă un comportament etic și transparent în procesele de luare a deciziilor administrative și legislative.</w:t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ind w:left="57" w:hanging="0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jc w:val="center"/>
              <w:rPr>
                <w:rFonts w:eastAsia="Cambria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mbria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116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Obiectivul general al disciplinei este dat de cerinţele practicii administrative şi constă în  dezvoltarea capacităţii de înţelegere de către studenţi a  conceptului de stare civilă și   acte de stare civilă ;  identificarea şi aplicarea dispoziţiilor legale referitoare la emiterea, anularea, rectificarea, reconstituirea, transcrierea actelor de stare civilă. </w:t>
            </w:r>
          </w:p>
          <w:p>
            <w:pPr>
              <w:pStyle w:val="Normal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(CP1; CP2; CT3)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ăţi de învăţare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INTRODUCTIV (Parcurgerea prezentării obiectivelor disciplinei/cursului, tematicii disciplinei, bibliografiei, modului de evaluare pe parcurs și a celui de evaluare finală, precum și asigurarea realizării altor clarificări necesar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I.1/Cap. I. </w:t>
            </w:r>
            <w:r>
              <w:rPr>
                <w:b/>
                <w:sz w:val="20"/>
                <w:szCs w:val="20"/>
                <w:lang w:val="it-IT"/>
              </w:rPr>
              <w:t xml:space="preserve">Noţiunea şi importanţa stării civile pentru statutul persoanei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ţiune de act de stare civilă și stare civilă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0"/>
                <w:szCs w:val="20"/>
              </w:rPr>
              <w:t>Istoricul activităţii de stare civilă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rul legislativ</w:t>
            </w:r>
          </w:p>
          <w:p>
            <w:pPr>
              <w:pStyle w:val="Contents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Registrele speciale de stare civilă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atizare, schematizare, exemplificare, asimilare, autoevalua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UI.2/Cap. I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it-IT"/>
              </w:rPr>
              <w:t>Evidența Persoanelor în Români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1.Istoricul evidenței persoanelor în România. Baza legală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2.2. Direcția pentru Evidența Persoanelor și Administrarea bazelor de Date. Direcțiile Județene de Evidența persoanelor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2.1. Înființa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2.2. Cadru leg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.2.3. Atribuții ale Direcțiilor Județene de Evidența Persoanelor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it-IT"/>
              </w:rPr>
              <w:t>2.2.4. Atribuțiile Serviciului stare civil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UI.3/Cap. III .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Stabilirea numelui și prenumelui persoanei  fizice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.1. Cadru legal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it-IT"/>
              </w:rPr>
              <w:t>3.2. Stabilirea numelui de familie al copilului din căsătorie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.2. Stabilirea numelui de familie al copilului din afara căsătoriei.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.3.  Stabilirea numelui de familie al copilului găsit, cu părinţi necunoscuţi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3.4. Stabilirea prenumelui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RO"/>
              </w:rPr>
              <w:t>UI.4/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Cap. IV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Schimbarea numelui pe cale administrativă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4.1. Persoane îndreptățite. 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.2. Motive temeinice în obţinerea schimbării numelui de famili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Procedura de schimbare a numelui și a prenumelui și retranscri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Modele de declaraț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I.5/Cap. V. </w:t>
            </w:r>
            <w:r>
              <w:rPr>
                <w:b/>
                <w:sz w:val="20"/>
                <w:szCs w:val="20"/>
                <w:lang w:val="en-US" w:eastAsia="en-US"/>
              </w:rPr>
              <w:t>Înregistrarea  actelor de stare civil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5.1. </w:t>
            </w:r>
            <w:r>
              <w:rPr>
                <w:sz w:val="20"/>
                <w:szCs w:val="20"/>
                <w:lang w:val="en-US" w:eastAsia="en-US"/>
              </w:rPr>
              <w:t>Definiţia înregistrărilor de stare civil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2. </w:t>
            </w:r>
            <w:r>
              <w:rPr>
                <w:sz w:val="20"/>
                <w:szCs w:val="20"/>
              </w:rPr>
              <w:t>Felurile înregistrărilor de stare civi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 Organizarea înregistrărilor de stare civilă </w:t>
            </w:r>
          </w:p>
          <w:p>
            <w:pPr>
              <w:pStyle w:val="ListParagraph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Regulile înregistrărilor de stare civil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UI.6/Cap. VI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Întocmirea actelor de stare civil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 Întocmirea actului de naște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 Întocmirea actului de căsător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 Întocmirea actului de dec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6.4. Întocmirea actelor de stare civilă ale cetățenilor români aflați în străinăta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UI.7/Cap. VII. </w:t>
            </w:r>
            <w:r>
              <w:rPr>
                <w:b/>
                <w:sz w:val="20"/>
                <w:szCs w:val="20"/>
              </w:rPr>
              <w:t>Reconstituirea şi întocmirea ulterioară a actelor de stare civilă.Rectificarea și anularea actelor de stare civil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.Scurtă descrie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2.Reconstituirea şi întocmirea ulterioară a actelor de stare civil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e bază de hotărâre judecătoreasc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. </w:t>
            </w:r>
            <w:hyperlink w:anchor="__RefHeading___Toc46387136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Rectificarea și anularea </w:t>
              </w:r>
              <w:r>
                <w:rPr>
                  <w:rStyle w:val="InternetLink"/>
                  <w:sz w:val="20"/>
                  <w:szCs w:val="20"/>
                </w:rPr>
                <w:t xml:space="preserve">actelor de stare civilă </w:t>
              </w:r>
            </w:hyperlink>
          </w:p>
          <w:p>
            <w:pPr>
              <w:pStyle w:val="Contents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I.8/Cap. Transcrierea și efectuarea mențiunilor</w:t>
            </w:r>
          </w:p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hyperlink w:anchor="__RefHeading___Toc46387137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1. Definiţii, terminologie şi domeniu de aplicare</w:t>
              </w:r>
              <w:r>
                <w:rPr>
                  <w:rStyle w:val="InternetLink"/>
                  <w:sz w:val="20"/>
                  <w:szCs w:val="20"/>
                </w:rPr>
                <w:tab/>
              </w:r>
            </w:hyperlink>
          </w:p>
          <w:p>
            <w:pPr>
              <w:pStyle w:val="Contents5"/>
              <w:ind w:left="0" w:hanging="0"/>
              <w:rPr>
                <w:rStyle w:val="InternetLink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.2. Procedura anulării și transcrierii</w:t>
            </w:r>
            <w:hyperlink w:anchor="__RefHeading___Toc463871376">
              <w:r>
                <w:rPr>
                  <w:rStyle w:val="InternetLink"/>
                  <w:rFonts w:cs="Times New Roman" w:ascii="Times New Roman" w:hAnsi="Times New Roman"/>
                </w:rPr>
                <w:tab/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8.3.Efectuarea mențiun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lang w:val="en-US"/>
              </w:rPr>
            </w:pPr>
            <w:r>
              <w:rPr/>
              <w:t>UI.9/</w:t>
            </w:r>
            <w:hyperlink w:anchor="__RefHeading___Toc463871377">
              <w:r>
                <w:rPr>
                  <w:rStyle w:val="InternetLink"/>
                  <w:color w:val="000000"/>
                  <w:u w:val="none"/>
                </w:rPr>
                <w:t>IX. Codul numeric personal (C.N.P.)</w:t>
              </w:r>
              <w:r>
                <w:rPr>
                  <w:rStyle w:val="InternetLink"/>
                </w:rPr>
                <w:tab/>
              </w:r>
            </w:hyperlink>
          </w:p>
          <w:p>
            <w:pPr>
              <w:pStyle w:val="Contents2"/>
              <w:ind w:left="0" w:hanging="240"/>
              <w:rPr>
                <w:sz w:val="20"/>
                <w:szCs w:val="20"/>
              </w:rPr>
            </w:pPr>
            <w:hyperlink w:anchor="__RefHeading___Toc46387138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9   9.1. Noţiunea şi rolul codului numeric personal</w:t>
              </w:r>
            </w:hyperlink>
          </w:p>
          <w:p>
            <w:pPr>
              <w:pStyle w:val="Contents2"/>
              <w:ind w:left="0" w:hanging="240"/>
              <w:rPr>
                <w:bCs w:val="false"/>
                <w:sz w:val="20"/>
                <w:szCs w:val="20"/>
                <w:lang w:val="it-IT"/>
              </w:rPr>
            </w:pPr>
            <w:hyperlink w:anchor="__RefHeading___Toc46387138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9   9. 2.Atribuirea, înscrierea şi gestionarea C.N.P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h   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I.10/Cap. X.</w:t>
            </w:r>
            <w:r>
              <w:rPr>
                <w:b w:val="false"/>
              </w:rPr>
              <w:t xml:space="preserve">  </w:t>
            </w:r>
            <w:r>
              <w:rPr/>
              <w:t>Actele de ident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 C</w:t>
            </w:r>
            <w:hyperlink w:anchor="__RefHeading___Toc46387141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artea de identitate</w:t>
              </w:r>
              <w:r>
                <w:rPr>
                  <w:rStyle w:val="InternetLink"/>
                  <w:bCs/>
                  <w:sz w:val="20"/>
                  <w:szCs w:val="20"/>
                </w:rPr>
                <w:tab/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 xml:space="preserve">10.2. </w:t>
            </w:r>
            <w:hyperlink w:anchor="__RefHeading___Toc46387141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Cartea de identitate provizorie</w:t>
              </w:r>
              <w:r>
                <w:rPr>
                  <w:rStyle w:val="InternetLink"/>
                  <w:bCs/>
                  <w:sz w:val="20"/>
                  <w:szCs w:val="20"/>
                </w:rPr>
                <w:tab/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bookmarkStart w:id="0" w:name="_Hlk212659654"/>
            <w:bookmarkEnd w:id="0"/>
            <w:r>
              <w:rPr>
                <w:sz w:val="20"/>
                <w:szCs w:val="20"/>
                <w:lang w:val="ro-RO"/>
              </w:rPr>
              <w:t xml:space="preserve">Suportul de curs al titularului de disciplină , </w:t>
            </w:r>
            <w:r>
              <w:rPr>
                <w:sz w:val="20"/>
                <w:szCs w:val="20"/>
                <w:lang w:val="it-IT"/>
              </w:rPr>
              <w:t>BĂLĂNEASA Maria  Cristina, Acte de stare civilă, Note de curs, Suceava, 202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ageanu Cristina Codruța, Dreptul familiei şi actele de stare civilă, Editura Hamangiu,Buc. 2017, cota III III 2565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țu Paraschiv, Evidenţa persoanelor în contextul actual, Editura CH Beck, Buc. 2023, cota II 5827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aschiv Pețu, Starea civilă. Atribut de identificare a persoanei fizice – București, Editura C.H. Beck, 2023, 274 cota II 5827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Legea privind actele de stare civilă nr.119/1996, cu modificările și completările ulterioare, art.1-art.66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gea nr. 271/2011 publicată în M. Of. nr. 873 din 12 decembrie 2011 pentru modificarea alin. (3) al art. 26 din Legea nr. 119/1996 cu privire la actele de stare civil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.U.G. nr. 33/2016 publicată în M. Of. nr. 488 din 30 iunie 2016 pentru modificarea și completarea unor acte normative privind actele de stare civilă și actele de identitate ale cetățenilor român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Legea nr. 14/2018 privind aprobarea Ordonanței de urgență a Guvernului nr. 33/2016 pentru modificarea și completarea unor acte normative privind actele de stare civilă și actele de identitate ale cetățenilor români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ctivităţi de tutorat (AT) și de evaluare pe parcurs (TC) / activități aplicative asistate (AA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ţi tutori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roducere. Familiarizarea studenților cu conținutul aplicativ al disciplinei, prezentarea unor aspecte organizatorice - 0,5 ore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 ore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l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oţiunea şi importanţa stării civile pentru statutul persoanei   </w:t>
            </w:r>
            <w:r>
              <w:rPr>
                <w:sz w:val="20"/>
                <w:szCs w:val="20"/>
                <w:lang w:val="ro-RO"/>
              </w:rPr>
              <w:t>– 1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Întocmirea actelor de stare civilă</w:t>
            </w:r>
            <w:r>
              <w:rPr>
                <w:sz w:val="20"/>
                <w:szCs w:val="20"/>
                <w:lang w:val="it-IT" w:eastAsia="en-US"/>
              </w:rPr>
              <w:t xml:space="preserve"> și înregistrarea  actelor de stare civilă-</w:t>
            </w:r>
            <w:r>
              <w:rPr>
                <w:sz w:val="20"/>
                <w:szCs w:val="20"/>
                <w:lang w:val="ro-RO"/>
              </w:rPr>
              <w:t>1 ,5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Reconstituirea şi întocmirea ulterioară a actelor de stare civilă-2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hyperlink w:anchor="__RefHeading___Toc46387137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Anularea, modificarea ori completarea actelor de stare civilă şi a menţiunilor de pe acestea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  <w:r>
              <w:rPr>
                <w:sz w:val="20"/>
                <w:szCs w:val="20"/>
                <w:lang w:val="it-IT"/>
              </w:rPr>
              <w:t>-1 o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  <w:lang w:val="it-IT"/>
              </w:rPr>
            </w:pPr>
            <w:hyperlink w:anchor="__RefHeading___Toc46387137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CODUL NUMERIC PERSONAL (C.N.P.)-1 ore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ab/>
              </w:r>
            </w:hyperlink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Teme de contr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TC1. </w:t>
            </w:r>
            <w:r>
              <w:rPr>
                <w:bCs/>
                <w:sz w:val="20"/>
                <w:szCs w:val="20"/>
              </w:rPr>
              <w:t>Procedura de intocmire a actelor de stare civilă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</w:rPr>
              <w:t xml:space="preserve">TC2. </w:t>
            </w:r>
            <w:r>
              <w:rPr>
                <w:sz w:val="20"/>
                <w:szCs w:val="20"/>
              </w:rPr>
              <w:t>Evidența populației în context europea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, problematizare, analiz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ctivităţi aplicative asist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 , </w:t>
            </w:r>
            <w:r>
              <w:rPr>
                <w:sz w:val="20"/>
                <w:szCs w:val="20"/>
                <w:lang w:val="it-IT"/>
              </w:rPr>
              <w:t xml:space="preserve">BĂLĂNEASA Maria  Cristina, Acte de stare civilă, Note de curs, Suceava, 2025 </w:t>
            </w:r>
            <w:r>
              <w:rPr>
                <w:sz w:val="20"/>
                <w:szCs w:val="20"/>
                <w:lang w:val="ro-RO"/>
              </w:rPr>
              <w:t>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ageanu Cristina Codruța, Dreptul familiei şi actele de stare civilă, Editura Hamangiu,Buc. 2017, cota III III 2565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țu Paraschiv, Evidenţa persoanelor în contextul actual, Editura CH Beck, Buc. 2023, cota II 5827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aschiv Pețu, Starea civilă. Atribut de identificare a persoanei fizice – București, Editura C.H. Beck, 2023, 274 cota II 582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Legea privind actele de stare civilă nr.119/1996, cu modificările și completările ulterioare, art.1-art.6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gea nr. 271/2011 publicată în M. Of. nr. 873 din 12 decembrie 2011 pentru modificarea alin. (3) al art. 26 din Legea nr. 119/1996 cu privire la actele de stare civil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.U.G. nr. 33/2016 publicată în M. Of. nr. 488 din 30 iunie 2016 pentru modificarea și completarea unor acte normative privind actele de stare civilă și actele de identitate ale cetățenilor român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>Legea nr. 14/2018 privind aprobarea Ordonanței de urgență a Guvernului nr. 33/2016 pentru modificarea și completarea unor acte normative privind actele de stare civilă și actele de identitate ale cetățenilor români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rea sistemelor/cazuisticii din domeniu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ularea unor opinii/concluzii proprii pertinente în legătură cu diferite problematici specifice disciplin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amen scris + verificarea orală</w:t>
            </w: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Fixarea noţiunilor prezentate în suportul de cur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opera cu informațiile transmis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Elaborarea unui referat/studiu de caz (TC) pe baza notelor de curs, (activităţii tutoriale, după caz) și bibliografiei recomandate, în conformitate cu cerințele form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eme de control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coordonatorului de disciplin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emnătura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utorelu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09.20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ctor univ. dr. BĂLĂNEASA Cristi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ctor univ. dr. BĂLĂNEASA Cristi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1" w:name="_Hlk212659860"/>
            <w:bookmarkEnd w:id="1"/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RARIU Alunica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nătura directorului de departament </w:t>
            </w:r>
            <w:r>
              <w:rPr>
                <w:strike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OREA Dumitrița Nicolet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ț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SCARIU Liana Teodora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1080" cy="358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01" r="-3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  <w:b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bCs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2">
    <w:name w:val="WW8Num1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0z3">
    <w:name w:val="WW8Num30z3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Xc">
    <w:name w:val="xc"/>
    <w:basedOn w:val="DefaultParagraphFont"/>
    <w:qFormat/>
    <w:rPr/>
  </w:style>
  <w:style w:type="character" w:styleId="FootnoteTextChar">
    <w:name w:val="Footnote Text Char"/>
    <w:qFormat/>
    <w:rPr>
      <w:rFonts w:eastAsia="SimSun;宋体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sz w:val="20"/>
      <w:szCs w:val="20"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240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  <w:lang w:val="ro-RO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5:00Z</dcterms:created>
  <dc:creator>Emanuel</dc:creator>
  <dc:description/>
  <cp:keywords/>
  <dc:language>en-US</dc:language>
  <cp:lastModifiedBy>gabriela.leuciuc@yahoo.com</cp:lastModifiedBy>
  <cp:lastPrinted>2013-08-02T11:56:00Z</cp:lastPrinted>
  <dcterms:modified xsi:type="dcterms:W3CDTF">2025-12-08T00:23:00Z</dcterms:modified>
  <cp:revision>27</cp:revision>
  <dc:subject/>
  <dc:title>REGULAMENT</dc:title>
</cp:coreProperties>
</file>